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a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/>
      </w:pPr>
      <w:r>
        <w:rPr/>
        <w:t xml:space="preserve">Za wykonanie jednego badania w Pracowni Endoskopii proponuję stawkę w wysokości: 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 zł brutto za wykonanie jednego badania gastroskopii diagnostycznej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......................... zł brutto za wykonanie jednego badania gastroskopii diagnostycznej </w:t>
        <w:br/>
        <w:t>z biopsją (uwzględnia 1 badanie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......................... zł brutto za wykonanie jednego badania gastroskopii diagnostycznej </w:t>
        <w:br/>
        <w:t>z biopsją (uwzględnia 2 lub więcej badań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 zł brutto za wykonanie jednego badania kolonoskopii diagnostycznej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 zł brutto za wykonanie jednego badania kolonoskopii diagnostycznej z biopsją (z badaniem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/>
        <w:t>.......................... zł brutto za wykonanie jednego badania kolonoskopii z polipektomią jednego lub więcej polipów o średnicy do 1 cm, za pomocą pętli diatermicznej (z badaniem hist.-pat.).</w:t>
      </w:r>
    </w:p>
    <w:p>
      <w:pPr>
        <w:pStyle w:val="TextBody"/>
        <w:numPr>
          <w:ilvl w:val="2"/>
          <w:numId w:val="6"/>
        </w:numPr>
        <w:spacing w:lineRule="exact" w:line="340" w:before="0" w:after="0"/>
        <w:jc w:val="both"/>
        <w:rPr/>
      </w:pPr>
      <w:r>
        <w:rPr/>
        <w:t xml:space="preserve">Proponowany harmonogram udzielania świadczeń zdrowotnych w Pracowni Endoskopii: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letnie doświadczenie w wykonywaniu badań, o których mowa w rozdziale III ust. 1 pkt 1 MI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3:00Z</dcterms:created>
  <dc:creator>wnuk88</dc:creator>
  <dc:description/>
  <dc:language>en-US</dc:language>
  <cp:lastModifiedBy>Justyna</cp:lastModifiedBy>
  <cp:lastPrinted>2018-03-27T10:23:00Z</cp:lastPrinted>
  <dcterms:modified xsi:type="dcterms:W3CDTF">2018-03-27T08:23:00Z</dcterms:modified>
  <cp:revision>2</cp:revision>
  <dc:subject/>
  <dc:title>Pieczątka firmowa z pełną nazwą oferenta</dc:title>
</cp:coreProperties>
</file>