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Nr SPZOZ.ADO.1101.12.2018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łasza konkurs ofert na zawarcie umowy na udzielanie świadczeń zdrowotnych –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rad specjalistycznych w Poradni Okulistycznej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amodzielnego Publicznego Zespołu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Czas trwania umowy – od 01.04.2018r. do 31.12.2020r. z możliwością przedłużenia </w:t>
        <w:br/>
        <w:t>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01.05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1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0.04.2018r</w:t>
      </w:r>
      <w:r>
        <w:rPr/>
        <w:t>.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0.04.2018r. o godzinie 14.0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0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37:00Z</dcterms:created>
  <dc:creator>Justyna</dc:creator>
  <dc:description/>
  <dc:language>en-US</dc:language>
  <cp:lastModifiedBy>Justyna</cp:lastModifiedBy>
  <cp:lastPrinted>2018-03-12T10:58:00Z</cp:lastPrinted>
  <dcterms:modified xsi:type="dcterms:W3CDTF">2018-04-11T07:37:00Z</dcterms:modified>
  <cp:revision>2</cp:revision>
  <dc:subject/>
  <dc:title>OGŁOSZENIE O KONKURSIE OFERT</dc:title>
</cp:coreProperties>
</file>