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13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a zawarcie umowy o udzielenie zamówienia na świadczenia zdrowotne w zakresie zabezpieczenia lekarskich świadczeń zdrowotnych w godzinach normalnych ordynacji i/lub poza godzinami normalnych ordynacji, czyli poza obowiązującym rozkładem czasu pracy (dyżur medyczny)  w Szpitalnym Oddziale Ratunkowym w SP ZOZ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  <w:bCs/>
        </w:rPr>
        <w:t>27.04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11.04.2018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19.04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9.04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7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1:00Z</dcterms:created>
  <dc:creator>Justyna</dc:creator>
  <dc:description/>
  <dc:language>en-US</dc:language>
  <cp:lastModifiedBy>Justyna</cp:lastModifiedBy>
  <cp:lastPrinted>2018-04-11T13:21:00Z</cp:lastPrinted>
  <dcterms:modified xsi:type="dcterms:W3CDTF">2018-04-11T11:21:00Z</dcterms:modified>
  <cp:revision>2</cp:revision>
  <dc:subject/>
  <dc:title>OGŁOSZENIE O KONKURSIE OFERT</dc:title>
</cp:coreProperties>
</file>