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Przyjmującego Zamówienie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Przyjmującego Zamówienie, przez Przyjmującego Zamówienie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Przyjmującego Zamówienie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Przyjmującego Zamówienie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Przyjmującego Zamówienie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Przyjmującego Zamówienie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 xml:space="preserve">Za realizację zamówienia w Oddziale Leczenia Jednego Dnia proponuję stawkę </w:t>
        <w:br/>
        <w:t xml:space="preserve">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/>
      </w:pPr>
      <w:r>
        <w:rPr/>
        <w:t>............................... zł brutto za wykonanie jednej procedury okulistycznej kwalifikującej do grupy – B11, B16, B16G, B17, B17G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/>
      </w:pPr>
      <w:r>
        <w:rPr/>
        <w:t>............................... zł brutto za wykonanie jednej procedury okulistycznej kwalifikującej do grupy – B18, B19, B43, B63, B73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/>
      </w:pPr>
      <w:r>
        <w:rPr/>
        <w:t>............................... zł brutto za wykonanie jednej procedury kwalifikującej do pozostałych grup okulistycznych wyszczególnionych w Materiałach Informacyjnych i szczegółowych warunkach konkursu ofert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jc w:val="both"/>
        <w:rPr/>
      </w:pPr>
      <w:r>
        <w:rPr/>
        <w:t xml:space="preserve">Proponowany harmonogram udzielania świadczeń zdrowotnych w Oddziale Leczenia Jednego Dnia: 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6"/>
        </w:numPr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6"/>
        </w:numPr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o specjalności okulistyki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>
          <w:color w:val="000000"/>
          <w:szCs w:val="22"/>
        </w:rPr>
        <w:t>Oświadczam, że posiadam …...…… - letnie doświadczenie w wykonywaniu procedur, o których mowa w rozdziale III ust. 1 pkt 1 MI</w:t>
      </w:r>
      <w:r>
        <w:rPr>
          <w:bCs/>
          <w:color w:val="000000"/>
          <w:szCs w:val="22"/>
        </w:rPr>
        <w:t>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(o ile nie są w posiadaniu Udzielającego Zamówienia):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center"/>
        <w:rPr/>
      </w:pPr>
      <w:r>
        <w:rPr/>
        <w:tab/>
        <w:tab/>
        <w:tab/>
        <w:tab/>
        <w:tab/>
        <w:tab/>
        <w:tab/>
        <w:tab/>
        <w:t xml:space="preserve">    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4248" w:hanging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4248" w:hanging="0"/>
        <w:jc w:val="center"/>
        <w:rPr/>
      </w:pPr>
      <w:r>
        <w:rPr>
          <w:rFonts w:eastAsia="Times New Roman"/>
        </w:rPr>
        <w:t xml:space="preserve">                         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03:00Z</dcterms:created>
  <dc:creator>wnuk88</dc:creator>
  <dc:description/>
  <dc:language>en-US</dc:language>
  <cp:lastModifiedBy>Justyna</cp:lastModifiedBy>
  <cp:lastPrinted>2018-04-20T11:35:00Z</cp:lastPrinted>
  <dcterms:modified xsi:type="dcterms:W3CDTF">2018-04-20T09:35:00Z</dcterms:modified>
  <cp:revision>4</cp:revision>
  <dc:subject/>
  <dc:title>Pieczątka firmowa z pełną nazwą oferenta</dc:title>
</cp:coreProperties>
</file>