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rgan prowadzący rejestr 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>
          <w:b/>
        </w:rPr>
        <w:t>III. Kwalifikacje zawodowe</w:t>
      </w:r>
      <w:r>
        <w:rPr/>
        <w:t xml:space="preserve"> </w:t>
      </w:r>
      <w:r>
        <w:rPr>
          <w:b/>
        </w:rPr>
        <w:t>i specjalizacja Oferenta wymagana w zakresie przewidzianym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warunkami konkursu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V.  Oferowana kwota wynagrodzenia: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/>
      </w:pPr>
      <w:r>
        <w:rPr/>
        <w:t xml:space="preserve">Za realizację zamówienia w POZ proponuję stawkę w wysokości: </w:t>
      </w:r>
    </w:p>
    <w:p>
      <w:pPr>
        <w:pStyle w:val="Normal"/>
        <w:spacing w:lineRule="atLeast" w:line="1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w Poradni Lekarza Podstawowej Opieki Zdrowotnej od poniedziałku do piątku </w:t>
        <w:br/>
        <w:t xml:space="preserve">w godzinach 8.00 – 18.00 - ................. zł </w:t>
      </w:r>
    </w:p>
    <w:p>
      <w:pPr>
        <w:pStyle w:val="Normal"/>
        <w:spacing w:lineRule="auto" w:line="360"/>
        <w:ind w:left="1440" w:hanging="0"/>
        <w:jc w:val="both"/>
        <w:rPr/>
      </w:pPr>
      <w:r>
        <w:rPr/>
        <w:t>(słownie: ........................................................................................ ) za jedną godzinę udzielania lekarskich świadczeń zdrowotnych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oponowany harmonogram udzielania świadczeń zdrowotnych w Poradni Lekarza POZ (proszę wskazać dzień i wpisać godziny udzielania świadczeń zdrowotnych)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oniedziałek: ............................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torek: .....................................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środa: .......................................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czwartek: .................................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iątek: ....................................... .</w:t>
      </w:r>
    </w:p>
    <w:p>
      <w:pPr>
        <w:pStyle w:val="Normal"/>
        <w:spacing w:lineRule="auto" w:line="360"/>
        <w:ind w:left="1070" w:hanging="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Poradni Lekarza POZ wynosi ……………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żej wymienionych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y okres, nie dłuższy niż 12 miesięcy, po upływie terminu jej obowiązywania. 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Zobowiązuję się do zawarcia umowy o udzielenie zamówienia na świadczenia zdrowotne na okres od daty jej podpisania do dnia 31.12.2021r. i do rozpoczęcia udzielania świadczeń z tej umowy wynikających od dnia 01.12.2018r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szczegółowymi warunkami konkursu ofert oraz załącznikami nr 3 i 4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VI. Do oferty załączam dokumenty (</w:t>
      </w:r>
      <w:r>
        <w:rPr/>
        <w:t>jeżeli nie są one w posiadaniu Udzielającego Zamówienia</w:t>
      </w:r>
      <w:r>
        <w:rPr>
          <w:b/>
        </w:rPr>
        <w:t xml:space="preserve">):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odpis z rejestru podmiotów wykonujących działalność leczniczą/zaświadczenie o wpisie do rejestru podmiotów wykonujących działalność leczniczą*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jc w:val="both"/>
        <w:rPr/>
      </w:pPr>
      <w:r>
        <w:rPr/>
        <w:t>aktualny wyciąg/zaświadczenie z Centralnej Ewidencji i Informacji o Działalności Gospodarczej*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jc w:val="both"/>
        <w:rPr/>
      </w:pPr>
      <w:r>
        <w:rPr/>
        <w:t xml:space="preserve">dyplom lekarza,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 xml:space="preserve">dokumenty potwierdzające kwalifikacje zawodowe – w tym specjalizacje (tj. dyplom specjalizacji/zaświadczenie o odbywaniu specjalizacji/karta szkolenia specjalizacyjnego):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 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        </w:t>
      </w:r>
      <w:r>
        <w:rPr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</w:t>
      </w:r>
      <w:r>
        <w:rPr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Lucida Sans Unicode" w:cs="Times New Roman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6:33:00Z</dcterms:created>
  <dc:creator>wnuk88</dc:creator>
  <dc:description/>
  <cp:keywords/>
  <dc:language>en-US</dc:language>
  <cp:lastModifiedBy>Metorgkierownik</cp:lastModifiedBy>
  <cp:lastPrinted>2018-08-13T18:10:00Z</cp:lastPrinted>
  <dcterms:modified xsi:type="dcterms:W3CDTF">2018-11-15T16:33:00Z</dcterms:modified>
  <cp:revision>2</cp:revision>
  <dc:subject/>
  <dc:title>Pieczątka firmowa z pełną nazwą oferenta</dc:title>
</cp:coreProperties>
</file>