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ind w:left="1066" w:hanging="357"/>
        <w:jc w:val="both"/>
        <w:rPr/>
      </w:pPr>
      <w:r>
        <w:rPr/>
        <w:t>Za realizację zamówienia w Poradni Endokrynologicznej proponuję stawkę w wysokości .......................... zł brutto za jeden punkt wypracowany w Poradni i potwierdzony przez NFZ.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Endokrynologicznej: 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– oddziale lub poradni o specjalności zgodnej z profilem świadczenia będącego przedmiotem konkursu wynosi minimum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1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odpis/wyciąg/zaświadczenie* z Centralnej Ewidencji i Informacji o Działalności Gospodarczej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zaświadczenie obecnego/poprzedniego pracodawcy o minimum 5-cio letnim doświadczeniu </w:t>
        <w:br/>
        <w:t>w pracy w oddziale lub w poradni zgodnych z profilem świadczenia, będącego przedmiotem konkursu,*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- dotyczy Przyjmującego Zamówienie ze specjalizacją I stopnia lub tytułem specjalisty  w dziedzinie położnictwa i ginekologii (w przypadku porad dla kobiet) lub w dziedzinie chorób wewnętrznych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4:00Z</dcterms:created>
  <dc:creator>wnuk88</dc:creator>
  <dc:description/>
  <cp:keywords/>
  <dc:language>en-US</dc:language>
  <cp:lastModifiedBy>Metorgkierownik</cp:lastModifiedBy>
  <cp:lastPrinted>2018-11-30T12:51:00Z</cp:lastPrinted>
  <dcterms:modified xsi:type="dcterms:W3CDTF">2018-12-03T15:29:00Z</dcterms:modified>
  <cp:revision>4</cp:revision>
  <dc:subject/>
  <dc:title>Pieczątka firmowa z pełną nazwą oferenta</dc:title>
</cp:coreProperties>
</file>