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160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4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RAMACH NORMALNEJ ORDYNACJI ORAZ ZADAŃ ADMINISTRACYJNYCH NALEŻĄCYCH DO KOMPETENCJI LEKARZA KIERUJĄCEGO ODDZIAŁEM  W ODZIALE DZIECIĘCYM I/LUB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POZA GODZINAMI NORMALNYCH ORDYNACJI W ODDZIALE DZIECIĘCYM I ODDZIALE NOWORODKÓW I WCZEŚNIA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w formie pisemnej, czytelnie, w języku polskim, na udostępnionym „Formularzu oferty” wraz ze wszystkimi wymaganymi załącznikami </w:t>
        <w:br/>
        <w:t xml:space="preserve">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</w:t>
        <w:br/>
        <w:t>z innych dokumentów załączonych przez Ofer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Dziecięcym/Oddziale Dziecięcym i Oddziale Noworodków i Wcześniaków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20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20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20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20"/>
        </w:numPr>
        <w:rPr/>
      </w:pPr>
      <w:r>
        <w:rPr/>
        <w:t xml:space="preserve">posiadanie wpisu do rejestru podmiotów prowadzących działalność leczniczą i/lub do Krajowego Rejestru Sądowego i/lub do Centralnej Ewidencji i Informacji </w:t>
        <w:br/>
        <w:t>o Działalności Leczniczej;</w:t>
      </w:r>
    </w:p>
    <w:p>
      <w:pPr>
        <w:pStyle w:val="Tekstpodstawowywcity3"/>
        <w:numPr>
          <w:ilvl w:val="1"/>
          <w:numId w:val="20"/>
        </w:numPr>
        <w:rPr/>
      </w:pPr>
      <w:r>
        <w:rPr/>
        <w:t>oświadczenie o posiadaniu wpisu do rejestru praktyk lekarskich prowadzonych przez OIL.</w:t>
      </w:r>
    </w:p>
    <w:p>
      <w:pPr>
        <w:pStyle w:val="Tekstpodstawowywcity3"/>
        <w:numPr>
          <w:ilvl w:val="0"/>
          <w:numId w:val="2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0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0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 w ramach normalnej ordynacji oraz zadań administracyjnych należących do kompetencji lekarza kierującego oddziałem w Oddziale Dziecięc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poza godzinami normalnych ordynacji w Oddziale Dziecięcym i Oddziale Noworodków i Wcześniaków (dyżur łączony)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dania administracyjne należące do kompetencji lekarza kierującego oddziałem zostały określone w Załączniku nr 3 do niniejszych M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Dziecięcego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sprawuje ciągły, 24 godzinny nadzór nad Oddziałem Dziecięcym, w ramach którego ponosi pełną odpowiedzialność za prawidłową organizację i funkcjonowanie Oddziału Dziecięcego pod względem medycznym, administracyjnym i gospodarczo – finansowy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sprawuje, w imieniu Udzielającego Zamówienia bezpośredni nadzór merytoryczny nad osobami pracującymi w oddziale, na podstawie jakiegokolwiek stosunku prawnego, koordynując i nadzorując ich pra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1 będą udzielane na podstawie harmonogramu ustalonego przez Z-cę Dyrektora ds. Medycznych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 Oddziału Dziecięcego </w:t>
        <w:br/>
        <w:t xml:space="preserve">w porozumieniu z Kierownikiem Oddziału Noworodków i Wcześniak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y podlegają zatwierdzeniu przez Zastępcę Dyrektora </w:t>
        <w:br/>
        <w:t>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4.2018r.</w:t>
      </w:r>
      <w:r>
        <w:rPr/>
        <w:t xml:space="preserve">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Cena za jedną godzinę udzielania lekarskich świadczeń zdrowotnych w Oddziale Dziecięcym w ramach normalnej ordynacji/cena za jedną godzinę udzielania lekarskich świadczeń zdrowotnych w Oddziale Dziecięcym oraz w Oddziale Noworodków </w:t>
        <w:br/>
        <w:t>i Wcześniaków poza godzinami normalnych ordynacji/cena za jedną godzinę udzielania lekarskich świadczeń zdrowotnych w soboty, niedziele i święta/wysokość stawki ryczałtowej za wykonywanie zadań administracyj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07.03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07.03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rganizowanie pracy w Oddziale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spółpraca z innymi komórkami organizacyjnymi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7:00Z</dcterms:created>
  <dc:creator>Justyna</dc:creator>
  <dc:description/>
  <dc:language>en-US</dc:language>
  <cp:lastModifiedBy>Justyna</cp:lastModifiedBy>
  <cp:lastPrinted>2018-02-20T12:05:00Z</cp:lastPrinted>
  <dcterms:modified xsi:type="dcterms:W3CDTF">2018-02-20T11:05:00Z</dcterms:modified>
  <cp:revision>10</cp:revision>
  <dc:subject/>
  <dc:title>Samodzielny Publiczny Zespół Opieki Zdrowotnej we Włodawie</dc:title>
</cp:coreProperties>
</file>