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18r., poz. 160) oraz ustawa z dnia 27 sierpnia 2004r. o świadczeniach opieki zdrowotnej finansowanych ze środków publicznych (Dz. U. z 2017r., poz. 1938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6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ZAWARCIE UMOWY O UDZIELENIE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ŚWIADCZENIA ZDROWOTNE OBEJMUJĄCE UDZIELANIE: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>LEKARSKICH ŚWIADCZEŃ ZDROWOTNYCH W RAMACH NORMALNEJ ORDYNACJI ORAZ ZADAŃ ADMINISTRACYJNYCH NALEŻĄCYCH DO KOMPETENCJI LEKARZA KIERUJĄCEGO ODDZIAŁEM  W ODZIALE DZIECIĘCYM I/LUB</w:t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>LEKARSKICH ŚWIADCZEŃ ZDROWOTNYCH POZA GODZINAMI NORMALNYCH ORDYNACJI W ODDZIALE DZIECIĘCYM I ODDZIALE NOWORODKÓW I WCZEŚNIAKÓW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 ZOZ WE WŁODA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4"/>
        </w:numPr>
        <w:rPr/>
      </w:pPr>
      <w:r>
        <w:rPr/>
        <w:t>OBOWIĄZKI OFERENTA I SPOSÓB PRZYGOTOWANIA OFERT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</w:t>
        <w:br/>
        <w:t xml:space="preserve">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z innych dokumentów załączonych przez Oferent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Dziecięcym/Oddziale Dziecięcym i Oddziale Noworodków i Wcześniaków*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20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na odpowiednim oddziale szpitalnym, zgodnie z wymogami Ministerstwa Zdrowia i Narodowego Funduszu Zdrowia  i spełniające dodatkowe wymagania, tj.: </w:t>
      </w:r>
    </w:p>
    <w:p>
      <w:pPr>
        <w:pStyle w:val="Tekstpodstawowywcity3"/>
        <w:numPr>
          <w:ilvl w:val="1"/>
          <w:numId w:val="20"/>
        </w:numPr>
        <w:rPr/>
      </w:pPr>
      <w:r>
        <w:rPr/>
        <w:t>posiadanie prawa wykonywania zawodu lekarza, odpowiedniej specjalizacji lub odpowiednio rozpoczętej specjalizacji w danej dziedzinie medycyny;</w:t>
      </w:r>
    </w:p>
    <w:p>
      <w:pPr>
        <w:pStyle w:val="Tekstpodstawowywcity3"/>
        <w:numPr>
          <w:ilvl w:val="1"/>
          <w:numId w:val="20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20"/>
        </w:numPr>
        <w:rPr/>
      </w:pPr>
      <w:r>
        <w:rPr/>
        <w:t xml:space="preserve">posiadanie wpisu do rejestru podmiotów prowadzących działalność leczniczą i/lub do Krajowego Rejestru Sądowego i/lub do Centralnej Ewidencji i Informacji </w:t>
        <w:br/>
        <w:t>o Działalności Leczniczej;</w:t>
      </w:r>
    </w:p>
    <w:p>
      <w:pPr>
        <w:pStyle w:val="Tekstpodstawowywcity3"/>
        <w:numPr>
          <w:ilvl w:val="1"/>
          <w:numId w:val="20"/>
        </w:numPr>
        <w:rPr/>
      </w:pPr>
      <w:r>
        <w:rPr/>
        <w:t>oświadczenie o posiadaniu wpisu do rejestru praktyk lekarskich prowadzonych przez OIL.</w:t>
      </w:r>
    </w:p>
    <w:p>
      <w:pPr>
        <w:pStyle w:val="Tekstpodstawowywcity3"/>
        <w:numPr>
          <w:ilvl w:val="0"/>
          <w:numId w:val="20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20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20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4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udzielanie lekarskich świadczeń zdrowotnych  w ramach normalnej ordynacji oraz zadań administracyjnych należących do kompetencji lekarza kierującego oddziałem w Oddziale Dziecięcym i/lub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udzielanie lekarskich świadczeń zdrowotnych poza godzinami normalnych ordynacji w Oddziale Dziecięcym i Oddziale Noworodków i Wcześniaków (dyżur łączony)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Zadania administracyjne należące do kompetencji lekarza kierującego oddziałem zostały określone w Załączniku nr 3 do niniejszych MI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Zadania administracyjne należące do kompetencji Kierownika oddziału obejmują </w:t>
        <w:br/>
        <w:t>w szczególności planowanie, organizowanie i koordynowanie funkcjonowania Oddziału Dziecięcego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yjmujący Zamówienie sprawuje ciągły, 24 godzinny nadzór nad Oddziałem Dziecięcym, w ramach którego ponosi pełną odpowiedzialność za prawidłową organizację i funkcjonowanie Oddziału Dziecięcego pod względem medycznym, administracyjnym i gospodarczo – finansowym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yjmujący Zamówienie sprawuje, w imieniu Udzielającego Zamówienia bezpośredni nadzór merytoryczny nad osobami pracującymi w oddziale, na podstawie jakiegokolwiek stosunku prawnego, koordynując i nadzorując ich pracę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, o których mowa w rozdz. III ust. 1, pkt 1 będą udzielane na podstawie harmonogramu ustalonego przez Z-cę Dyrektora ds. Medycznych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, o których mowa w rozdz. III ust. 1, pkt 2 będą udzielane na podstawie harmonogramu ustalonego przez Kierownika Oddziału Dziecięcego </w:t>
        <w:br/>
        <w:t xml:space="preserve">w porozumieniu z Kierownikiem Oddziału Noworodków i Wcześniaków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Harmonogramy podlegają zatwierdzeniu przez Zastępcę Dyrektora </w:t>
        <w:br/>
        <w:t>ds. Medycznych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Harmonogramy o których mowa w ust. 1 oraz 2 niniejszego rozdziału mogą być zmienione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4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6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12.2020r. z możliwością przedłużenia o kolejne </w:t>
        <w:br/>
        <w:t xml:space="preserve">12 miesięcy. Rozpoczęcie świadczenia usług będących przedmiotem konkursu nastąpi od dnia </w:t>
      </w:r>
      <w:r>
        <w:rPr>
          <w:b/>
          <w:bCs/>
        </w:rPr>
        <w:t>01.04.2018r.</w:t>
      </w:r>
      <w:r>
        <w:rPr/>
        <w:t xml:space="preserve">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Cena za jedną godzinę udzielania lekarskich świadczeń zdrowotnych w Oddziale Dziecięcym w ramach normalnej ordynacji/cena za jedną godzinę udzielania lekarskich świadczeń zdrowotnych w Oddziale Dziecięcym oraz w Oddziale Noworodków </w:t>
        <w:br/>
        <w:t>i Wcześniaków poza godzinami normalnych ordynacji/cena za jedną godzinę udzielania lekarskich świadczeń zdrowotnych w soboty, niedziele i święta/wysokość stawki ryczałtowej za wykonywanie zadań administracyjnych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14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21.03.2018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bCs/>
        </w:rPr>
      </w:pPr>
      <w:r>
        <w:rPr>
          <w:bCs/>
        </w:rPr>
        <w:t xml:space="preserve">W przypadku, gdy Przyjmujący Zamówienie nie przedstawił wszystkich wymaganych dokumentów lub gdy oferta zawiera braki formalne, komisja konkursowa wzywa Przyjmującego Zamówienie do usunięcia tych braków </w:t>
        <w:br/>
        <w:t>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4"/>
        </w:numPr>
        <w:rPr/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Al. Józefa Piłsudskiego 64 (sala konferencyjna przy Sekretariacie Dyrekcji) w dniu </w:t>
      </w:r>
      <w:r>
        <w:rPr>
          <w:b/>
        </w:rPr>
        <w:t>21.03.2018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4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>
          <w:bCs/>
        </w:rPr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ROZSTZRYGNIĘCIE KONKURSU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 xml:space="preserve">Termin rozstrzygnięcia konkursu: do 10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Jeżeli nie nastąpiło unieważnienie postępowania w sprawie zawarcia umowy na świadczenia zdrowotne, komisja konkursowa ogłasza o rozstrzygnięciu postępowania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4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4"/>
        </w:numPr>
        <w:jc w:val="both"/>
        <w:rPr>
          <w:bCs/>
        </w:rPr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4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Załącznik Nr 3 – Zadania administracyjne należące do lekarza kierującego oddziałem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Załącznik Nr 4 – Zasady użytkowania sprzętu, aparatury medycznej oraz innych środków niezbędnych do udzielania świadczeń zdrowotnych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2"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3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dania administracyjne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należące do kompetencji lekarza kierującego oddziałem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b/>
          <w:color w:val="000000"/>
        </w:rPr>
        <w:t>W zakresie zadań merytorycznych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organizowanie pracy w Oddziale i nadzorowanie pod względem fachowym i etycznym pracy podległego personel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bezpośrednie nadzorowanie i kontrolowanie jakości świadczonych usług przez podległy personel Oddziału i nadzorowanie przestrzegania przepisów porządkowych i regulaminów szpitala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pewnienie odpowiedniej jakości badań diagnostycznych i zabiegów na poziomie obowiązującego standard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ustalanie metodyki wykonywanych badań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kontrolowanie prawidłowości, jakości i terminowości wykonywanych badań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estrzeganie praw i obowiązków pacjentów wynikających z Ustawy o zawodzie lekarza </w:t>
        <w:br/>
        <w:t>i z Ustawy o prawach pacjenta i Rzeczniku Praw Pacjenta oraz zasad kodeksu etyki lekarskiej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banie o zaopatrzenie  niezbędne do sprawnego funkcjonowania m.in. w materiały </w:t>
        <w:br/>
        <w:t>i sprzęt oraz sporządzanie zapotrzebowania z uwzględnieniem istotnych potrzeb w Oddziale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dbałość z należytą starannością o składniki majątkowe, materialne </w:t>
        <w:br/>
        <w:t>i niematerialne stanowiące własność Udzielającego Zamówienia, oddane Przyjmującemu Zamówienie w celu realizacji świadczeń będących przedmiotem niniejszego postępowania konkursowego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ór nad stanem sanitarno – epidemiologicznym w miejscu pracy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estrzeganie przepisów obowiązujących w Szpitalu, uregulowań prawnych prowadzonej działalności oraz innych przepisów porządkowych i zarządzeń wydawanych przez Udzielającego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prowadzenie obowiązującej dokumentacji medycznej w formie papierowej i w elektronicznym systemie informatycznym wykorzystywanym w Szpital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sprawowanie nadzoru nad prowadzeniem obowiązującej dokumentacji medycznej w formie papierowej i w elektronicznym systemie informatycznym wykorzystywanym w Szpitalu przez podległy personel ze szczególnym uwzględnieniem obowiązujących przepisów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dbałość o  terminową weryfikację prawa pacjenta do świadczeń opieki zdrowotnej (EWUŚ, oświadczenia o przysługującym świadczeniobiorcy prawie do świadczeń, inne dokumenty wymagane przez NFZ)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orowanie przechowywania dokumentacji medycznej pacjentów Oddziału;</w:t>
      </w:r>
    </w:p>
    <w:p>
      <w:pPr>
        <w:pStyle w:val="Tekstpodstawowywcity31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ór nad terminowym przekazywaniem dokumentacji medycznej Oddziału do Działu Organizacji i Rozliczeń Świadczeń Medycznych SP ZOZ we Włodawie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sprawowanie nadzoru nad gospodarką lekami, środkami odurzającymi i artykułami sanitarnymi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dzór nad realizacją umów na udzielanie świadczeń zdrowotnych z innymi lekarzami zatrudnionymi w Oddziale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ydawanie opinii o podległym personelu oraz występowanie z wnioskami w sprawie przyjmowania, zwalniania, awansowania i karania tego personelu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przyjmowanie i rozpatrywanie skarg i zażaleń pacjentów na pracę podległej komórki organizacyjnej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/>
          <w:color w:val="000000"/>
        </w:rPr>
        <w:t>Obowiązki w stosunku do personelu medycznego oddziału:</w:t>
      </w:r>
    </w:p>
    <w:p>
      <w:pPr>
        <w:pStyle w:val="Tekstpodstawowywcity31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 xml:space="preserve">ustalanie harmonogramu dyżurów medycznych oraz przedkładanie go do zatwierdzenia </w:t>
      </w:r>
    </w:p>
    <w:p>
      <w:pPr>
        <w:pStyle w:val="Tekstpodstawowywcity31"/>
        <w:jc w:val="both"/>
        <w:rPr>
          <w:color w:val="000000"/>
        </w:rPr>
      </w:pPr>
      <w:r>
        <w:rPr>
          <w:color w:val="000000"/>
        </w:rPr>
        <w:t>Z-cy Dyrektora ds. Medycznych,</w:t>
      </w:r>
    </w:p>
    <w:p>
      <w:pPr>
        <w:pStyle w:val="Tekstpodstawowywcity31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nadzór nad terminowym wykonaniem przez podległy personel lekarski wszystkich niezbędnych zabiegów i badań pomocniczych zleconych pacjentom,</w:t>
      </w:r>
    </w:p>
    <w:p>
      <w:pPr>
        <w:pStyle w:val="Tekstpodstawowywcity31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dbanie o dyscyplinę pracy, zwłaszcza w zakresie właściwego poziomu opieki lekarsko – pielęgniarskiej nad pacjentami,</w:t>
      </w:r>
    </w:p>
    <w:p>
      <w:pPr>
        <w:pStyle w:val="Tekstpodstawowywcity31"/>
        <w:numPr>
          <w:ilvl w:val="0"/>
          <w:numId w:val="12"/>
        </w:numPr>
        <w:jc w:val="both"/>
        <w:rPr>
          <w:b/>
          <w:b/>
          <w:color w:val="000000"/>
        </w:rPr>
      </w:pPr>
      <w:r>
        <w:rPr>
          <w:color w:val="000000"/>
        </w:rPr>
        <w:t>nadzór nad przestrzeganiem przez podległy personel reżimu sanitarnego, zasad BHP oraz przepisów przeciwpożarowych.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b/>
          <w:color w:val="000000"/>
        </w:rPr>
        <w:t>Obowiązki w zakresie szkoleń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color w:val="000000"/>
        </w:rPr>
      </w:pPr>
      <w:r>
        <w:rPr>
          <w:color w:val="000000"/>
        </w:rPr>
        <w:t>nadzór nad właściwym poziomem szkoleń prowadzonych przez wyznaczonych w tym celu lekarzy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color w:val="000000"/>
        </w:rPr>
        <w:t>Obowiązki w zakresie współpracy z innymi komórkami organizacyjnymi: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wykonywanie zadań związanych z działalnością administracyjno-gospodarczą oddziału;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współpraca z innymi komórkami organizacyjnymi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  <w:br/>
        <w:t>i wykonywania zadań administracyjn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Przyjmujący Zamówienie w czasie udzielania świadczeń zdrowotnych </w:t>
        <w:br/>
        <w:t>i wykonywania zadań administracyjnych korzysta: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 i czynności administracyjnych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jmujący Zamówienie nie może wykorzystywać środków, o których mowa 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8:00Z</dcterms:created>
  <dc:creator>Justyna</dc:creator>
  <dc:description/>
  <dc:language>en-US</dc:language>
  <cp:lastModifiedBy>Justyna</cp:lastModifiedBy>
  <cp:lastPrinted>2018-03-12T12:53:00Z</cp:lastPrinted>
  <dcterms:modified xsi:type="dcterms:W3CDTF">2018-03-12T11:54:00Z</dcterms:modified>
  <cp:revision>3</cp:revision>
  <dc:subject/>
  <dc:title>Samodzielny Publiczny Zespół Opieki Zdrowotnej we Włodawie</dc:title>
</cp:coreProperties>
</file>