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Nr SPZOZ.ADO.1101.7.2018)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ogłasza konkurs ofert na zawarcie umowy o udzielenie zamówienia</w:t>
      </w:r>
    </w:p>
    <w:p>
      <w:pPr>
        <w:pStyle w:val="TextBody"/>
        <w:rPr/>
      </w:pPr>
      <w:r>
        <w:rPr>
          <w:b/>
        </w:rPr>
        <w:t xml:space="preserve">na świadczenia zdrowotne obejmujące wykonywanie procedur z zakresu ortopedii i traumatologii narządu ruchu </w:t>
      </w:r>
      <w:r>
        <w:rPr>
          <w:b/>
          <w:bCs/>
        </w:rPr>
        <w:t xml:space="preserve">rozliczanych w Oddziale Chirurgii Ogólnej </w:t>
        <w:br/>
        <w:t>z Pododdziałem Urazowo – Ortopedycznym z zabezpieczeniem udzielania świadczeń zdrowotnych w Poradni Chirurgii Urazowo – Ortopedycznej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raz wykonywaniem konsultacji specjalistycznych z zakresu ortopedii i traumatologii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la pacjentów ambulatoryjnych i szpitalnych SP ZOZ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0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widywany termin rozpoczęcia udzielania świadczeń zdrowotnych – </w:t>
      </w:r>
      <w:r>
        <w:rPr>
          <w:b/>
          <w:bCs/>
        </w:rPr>
        <w:t>01.04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  <w:bCs/>
        </w:rPr>
        <w:t>15.03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22.03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22.03.2018r. o godzinie 14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9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8:23:00Z</dcterms:created>
  <dc:creator>Justyna</dc:creator>
  <dc:description/>
  <dc:language>en-US</dc:language>
  <cp:lastModifiedBy>Justyna</cp:lastModifiedBy>
  <cp:lastPrinted>2018-03-15T13:00:00Z</cp:lastPrinted>
  <dcterms:modified xsi:type="dcterms:W3CDTF">2018-03-15T12:01:00Z</dcterms:modified>
  <cp:revision>6</cp:revision>
  <dc:subject/>
  <dc:title>OGŁOSZENIE O KONKURSIE OFERT</dc:title>
</cp:coreProperties>
</file>