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bookmarkStart w:id="0" w:name="_Hlk9943999"/>
      <w:bookmarkStart w:id="1" w:name="_Hlk9943970"/>
      <w:bookmarkEnd w:id="0"/>
      <w:bookmarkEnd w:id="1"/>
      <w:r>
        <w:rPr>
          <w:rFonts w:cs="Calibri" w:ascii="Calibri" w:hAnsi="Calibri"/>
          <w:sz w:val="28"/>
          <w:szCs w:val="28"/>
        </w:rPr>
        <w:t xml:space="preserve">Formularz oferty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 KONKURSIE OFERT</w:t>
      </w:r>
      <w:r>
        <w:rPr>
          <w:rFonts w:cs="Calibri" w:ascii="Calibri" w:hAnsi="Calibri"/>
          <w:i/>
          <w:iCs/>
          <w:sz w:val="28"/>
          <w:szCs w:val="28"/>
          <w:lang w:val="en-US"/>
        </w:rPr>
        <w:t>(Nr SPZOZ.ADO.1101.10.20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A ZAWARCIE UMOWY O UDZIELENIE ZAMÓWIENIA NA ŚWIADCZENIA ZDROWOTNE OBEJMUJĄCE UDZIELANIE </w:t>
      </w:r>
      <w:r>
        <w:rPr>
          <w:b/>
          <w:sz w:val="20"/>
          <w:szCs w:val="20"/>
        </w:rPr>
        <w:t>LEKARSKICH ŚWIADCZEŃ ZDROWOTNYCH  W ZAKRESIE PSYCHIATRII W ŚRODOWISKOWYM CENTRUM ZDROWIA PSYCHICZNEGO WE WŁODAWIE W RAMACH PROJEKTU „ŚRODOWISKOWE CENTRUM ZDROWIA PSYCHICZNEGO WE WŁODAWIE FINANSOWANEGO Z REGIONALNEGO PROGRAMU OPERACYJNEGO WOJEWÓDZTWA LUBELSKIEGO NA LATA 2014-2020 11.2 USŁUGI SPOŁECZNE I ZDRWOTNE , NUMER UMOWY 67/RPLU.11.02.00-06-0073/18-0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strukcja dla Oferenta 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63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360"/>
      </w:tblGrid>
      <w:tr>
        <w:trPr/>
        <w:tc>
          <w:tcPr>
            <w:tcW w:w="96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raktyki lekarskiej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gan prowadzący rejestr  (wojewoda/nazwa okręgowej/Wojskowej Rady Lekarskiej)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do korespondencji 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identyfikacji podatkowej (NIP)</w:t>
            </w:r>
          </w:p>
        </w:tc>
        <w:tc>
          <w:tcPr>
            <w:tcW w:w="4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left"/>
        <w:rPr/>
      </w:pPr>
      <w:r>
        <w:rPr>
          <w:b/>
          <w:sz w:val="20"/>
          <w:szCs w:val="20"/>
        </w:rPr>
        <w:t>III. Kwalifikacje zawodow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specjalizacja Oferenta wymagana w zakresie przewidzianym 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IV.  Oferowana kwota wynagrodzenia: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60" w:leader="none"/>
        </w:tabs>
        <w:suppressAutoHyphens w:val="true"/>
        <w:spacing w:lineRule="auto" w:line="36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realizację zamówienia w Środowiskowym Centrum Zdrowia Psychicznego we Włodawie Oferuję cenę brutto……………………. zł /za 1 godz. (Słownie:……………………………….) brut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0" w:leader="none"/>
        </w:tabs>
        <w:ind w:left="36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Oferuję usługi w następujących komórkach w podanej poniżej liczbie godzi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Poradni Zdrowia Psychicznego    ………..… godz. miesięcznie  ( maksymalnie 20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Interwencji Kryzysowej   ………….. godz. miesięcznie  (maksymalnie 6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Leczenia Środowiskowego(mobilny)…………godz. miesięcznie(maksymalnie 12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Opieki Dziennej ……….   godz. miesięcznie  (maksymalnie 60 godzin/miesięcznie)</w:t>
      </w:r>
    </w:p>
    <w:p>
      <w:pPr>
        <w:pStyle w:val="Normal"/>
        <w:ind w:left="360" w:hanging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 xml:space="preserve">Łącznie: …………………………. godz. Miesięcznie(maksymalnie 440 godzin/miesięcznie) 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 . Oświadczenie: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 okresie trwania umowy zapewniam niezmienność cen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termin płatności 14 dni od chwili otrzymania faktury/rachunku przez Udzielającego Zamówienia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staż pracy w zawodzie lekarza wynosi ……………….. lat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20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Zobowiązuję się do zawarcia umowy ubezpieczenia odpowiedzialności cywilnej podmiotu Przyjmującego Zamówienie na świadczenia zdrowotne, na zasadach określonych w MI, zgodnie z regulacjami określonymi w rozporządzeniu wydanym na podstawie art. 25 ust 5 Ustawy z dnia 15 kwietnia 2011 r. o działalności leczniczej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zawarcia umowy o udzielenie zamówienia na świadczenia zdrowotne na okres od daty jej podpisania do dnia 31.12.2020r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o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sz w:val="20"/>
          <w:szCs w:val="20"/>
        </w:rPr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interesowałem się wszystkimi koniecznymi informacjami, niezbędnymi do przygotowania oferty oraz wykonania przedmiotow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Uważam się związany ofertą przez okres 30 d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załączone dokumenty lub kserokopie są zgodne z aktualnym stanem faktycznym i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VI. Do oferty załączam dokumenty (jeżeli nie są w posiadaniu Udzielającego Zamówienia)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is z rejestru podmiotów wykonujących działalność leczniczą/zaświadczenie o wpisie do rejestru podmiotów wykonujących działalność leczniczą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y odpis z Centralnej Ewidencji i Informacji o Działalności Gospodarcz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plom lekarz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………………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ind w:firstLine="29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 xml:space="preserve">..........................................                                                                …………………………………………………………….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/>
        </w:rPr>
        <w:t xml:space="preserve">    </w:t>
      </w:r>
      <w:r>
        <w:rPr/>
        <w:t xml:space="preserve">(miejscowość i data)                                                                                                  Podpis oferenta </w:t>
      </w:r>
    </w:p>
    <w:p>
      <w:pPr>
        <w:pStyle w:val="Normal"/>
        <w:rPr/>
      </w:pPr>
      <w:r>
        <w:rPr/>
      </w:r>
      <w:bookmarkStart w:id="2" w:name="_Hlk9943999"/>
      <w:bookmarkStart w:id="3" w:name="_Hlk994399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_Hlk9943970"/>
      <w:bookmarkStart w:id="5" w:name="_Hlk9943970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4633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33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Wcicielisty">
    <w:name w:val="Wcięcie listy"/>
    <w:basedOn w:val="TextBody"/>
    <w:qFormat/>
    <w:pPr>
      <w:widowControl w:val="false"/>
      <w:tabs>
        <w:tab w:val="clear" w:pos="708"/>
        <w:tab w:val="left" w:pos="2835" w:leader="none"/>
      </w:tabs>
      <w:suppressAutoHyphens w:val="true"/>
      <w:spacing w:before="0" w:after="120"/>
      <w:ind w:left="2835" w:hanging="2551"/>
      <w:jc w:val="left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matkomentarza">
    <w:name w:val="Temat komentarza"/>
    <w:basedOn w:val="Tekstkomentarza"/>
    <w:next w:val="Tekstkomentarza"/>
    <w:qFormat/>
    <w:pPr>
      <w:jc w:val="center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8:00Z</dcterms:created>
  <dc:creator>Jola</dc:creator>
  <dc:description/>
  <cp:keywords/>
  <dc:language>en-US</dc:language>
  <cp:lastModifiedBy>admin</cp:lastModifiedBy>
  <cp:lastPrinted>2019-07-26T07:36:00Z</cp:lastPrinted>
  <dcterms:modified xsi:type="dcterms:W3CDTF">2019-07-26T05:37:00Z</dcterms:modified>
  <cp:revision>11</cp:revision>
  <dc:subject/>
  <dc:title/>
</cp:coreProperties>
</file>