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w Oddziale Anestezjologii i Intensywnej Terapii proponuję stawkę w wysokości: </w:t>
      </w:r>
    </w:p>
    <w:p>
      <w:pPr>
        <w:pStyle w:val="Normal"/>
        <w:spacing w:lineRule="exact" w:line="3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/>
        <w:t>ZADANIE NR 1: w Oddziale Anestezjologii i Intensywnej Terapii w godzinach normalnej ordynacji od  8.00 – 15.35 -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2: W Oddziale Anestezjologii i Intensywnej Terapii poza godzinami normalnej ordynacji od poniedziałku do piątku w godzinach od 15.35 do 8.00 oraz od 8.00 do 8.00 w soboty, niedziele i święta- ......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3: w Oddziale Anestezjologii i Intensywnej Terapii w godzinach normalnej ordynacji wraz z wykonywanie zadań administracyjnych od  8.00 – 15.35 - ................... zł za jedną godzinę udzielania lekarskich świadczeń zdrowotnych;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anestezjologii i intensywnej terap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05.2019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. Do oferty załączam dokumenty (jeżeli nie są w posiadaniu Udzielającego Zamówienia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Metorgkierownik</cp:lastModifiedBy>
  <cp:lastPrinted>2019-04-10T09:25:00Z</cp:lastPrinted>
  <dcterms:modified xsi:type="dcterms:W3CDTF">2019-04-10T07:25:00Z</dcterms:modified>
  <cp:revision>5</cp:revision>
  <dc:subject/>
  <dc:title>Pieczątka firmowa z pełną nazwą oferenta</dc:title>
</cp:coreProperties>
</file>